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3.05.2018                                   г. Уссурийск                                     № 210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тогах прохождения отопительного сезона 2017-2018 года </w:t>
        <w:br/>
        <w:t>на территории Уссурийского городского округа и плане мероприятий по подготовке жилищно-коммунальных объектов к отопительному сезону 2018-2019 года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both"/>
        <w:rPr>
          <w:szCs w:val="28"/>
        </w:rPr>
      </w:pPr>
      <w:r>
        <w:rPr>
          <w:szCs w:val="28"/>
        </w:rPr>
        <w:tab/>
        <w:t>Информацию об итогах прохождения отопительного сезона 2017-2018 года на территории Уссурийского городского округа и плане мероприятий по подготовке жилищно-коммунальных объектов к отопительному сезону 2018-2019 года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5:40:00Z</dcterms:created>
  <dc:creator>New</dc:creator>
  <dc:description/>
  <cp:keywords/>
  <dc:language>en-US</dc:language>
  <cp:lastModifiedBy>Olga</cp:lastModifiedBy>
  <cp:lastPrinted>2017-05-22T09:03:00Z</cp:lastPrinted>
  <dcterms:modified xsi:type="dcterms:W3CDTF">2018-05-22T01:05:00Z</dcterms:modified>
  <cp:revision>8</cp:revision>
  <dc:subject/>
  <dc:title>                                                 </dc:title>
</cp:coreProperties>
</file>