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5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щении Думы Пограничного муниципального района </w:t>
        <w:br/>
        <w:t>к Врио Губернатора Приморского края О.Н. Кожемяко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и в МУПВ "Спецзавод 1"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ю "Об обращении депутатов Думы Пограничного муниципального района к Врио Губернатора Приморского края </w:t>
        <w:br/>
        <w:t xml:space="preserve">О.Н. Кожемяко и в МУПВ "Спецзавод 1" </w:t>
      </w:r>
      <w:r>
        <w:rPr>
          <w:rFonts w:eastAsia="Calibri"/>
          <w:szCs w:val="28"/>
        </w:rPr>
        <w:t>внести на очередное заседание Думы Уссурийского городского округ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>Рекомендовать депутатам Думы Уссурийского городского округа принять решение "Об обращении депутатов Думы Пограничного муниципального района к Врио Губернатора Приморского края О.Н. Кожемяко и в МУПВ "Спецзавод 1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2:58:00Z</dcterms:created>
  <dc:creator>New</dc:creator>
  <dc:description/>
  <cp:keywords/>
  <dc:language>en-US</dc:language>
  <cp:lastModifiedBy>Olga</cp:lastModifiedBy>
  <cp:lastPrinted>2018-11-19T15:59:00Z</cp:lastPrinted>
  <dcterms:modified xsi:type="dcterms:W3CDTF">2018-11-19T06:00:00Z</dcterms:modified>
  <cp:revision>10</cp:revision>
  <dc:subject/>
  <dc:title>                                                 </dc:title>
</cp:coreProperties>
</file>