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9.09.2018                                  г. Уссурийск                                   № 224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Об исполнении плана мероприятий по подготовке жилищно-коммунальных объектов к отопительному сезону 2018-2019 год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Уссурийском городском округе</w:t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руководствуясь статьей 23 Устава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Информацию об исполнении плана мероприятий по подготовке жилищно-коммунальных объектов к отопительному сезону 2018-2019 годов в Уссурийском городском округе</w:t>
      </w:r>
      <w:r>
        <w:rPr/>
        <w:t xml:space="preserve">, </w:t>
      </w:r>
      <w:r>
        <w:rPr>
          <w:szCs w:val="28"/>
        </w:rPr>
        <w:t>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1:35:00Z</dcterms:created>
  <dc:creator>New</dc:creator>
  <dc:description/>
  <cp:keywords/>
  <dc:language>en-US</dc:language>
  <cp:lastModifiedBy>Olga</cp:lastModifiedBy>
  <cp:lastPrinted>2017-09-19T17:34:00Z</cp:lastPrinted>
  <dcterms:modified xsi:type="dcterms:W3CDTF">2018-09-18T02:11:00Z</dcterms:modified>
  <cp:revision>9</cp:revision>
  <dc:subject/>
  <dc:title>                                                 </dc:title>
</cp:coreProperties>
</file>