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9.12.2018                                    г. Уссурийск                                   № 247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>О плане работы комиссии по благоустройству, градостроительству, экологии и коммунальному хозяйству на I квартал 2019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19 год и на основании предложений депутатов постоянной комиссии Думы по благоустройству, градостроительству, экологии и коммунальному хозяйству,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Утвердить план работы комиссии по благоустройству, градостроительству, экологии и коммунальному хозяйству н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9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16:00Z</dcterms:created>
  <dc:creator>New</dc:creator>
  <dc:description/>
  <cp:keywords/>
  <dc:language>en-US</dc:language>
  <cp:lastModifiedBy>Olga</cp:lastModifiedBy>
  <cp:lastPrinted>2018-06-20T09:01:00Z</cp:lastPrinted>
  <dcterms:modified xsi:type="dcterms:W3CDTF">2018-12-14T02:21:00Z</dcterms:modified>
  <cp:revision>6</cp:revision>
  <dc:subject/>
  <dc:title>                                                 </dc:title>
</cp:coreProperties>
</file>