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1.11.2018                                     г. Уссурийск                                   № 234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тогах начала отопительного сезона </w:t>
        <w:br/>
        <w:t xml:space="preserve">2018-2019 годов на </w:t>
      </w:r>
      <w:r>
        <w:rPr>
          <w:b/>
        </w:rPr>
        <w:t>объектах жилищно-коммунального хозяйства и социальной сферы Уссурийского городского округ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руководствуясь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 xml:space="preserve">Информацию об итогах начала отопительного сезона </w:t>
        <w:br/>
        <w:t xml:space="preserve">2018-2019 годов на </w:t>
      </w:r>
      <w:r>
        <w:rPr/>
        <w:t xml:space="preserve">объектах жилищно-коммунального хозяйства и социальной сферы Уссурийского городского округа </w:t>
      </w:r>
      <w:r>
        <w:rPr>
          <w:szCs w:val="28"/>
        </w:rPr>
        <w:t>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Заместитель председателя  комиссии                                       С.С. Крысин 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06:36:00Z</dcterms:created>
  <dc:creator>New</dc:creator>
  <dc:description/>
  <cp:keywords/>
  <dc:language>en-US</dc:language>
  <cp:lastModifiedBy>Olga</cp:lastModifiedBy>
  <cp:lastPrinted>2017-09-19T17:34:00Z</cp:lastPrinted>
  <dcterms:modified xsi:type="dcterms:W3CDTF">2018-11-19T05:53:00Z</dcterms:modified>
  <cp:revision>4</cp:revision>
  <dc:subject/>
  <dc:title>                                                 </dc:title>
</cp:coreProperties>
</file>