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3.05.2018                                   г. Уссурийск                                   № 212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ёте председателя Контрольно-счётной палаты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Уссурийского городского округа о деятельности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нтрольно-счётной палаты Уссурийского </w:t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b/>
          <w:szCs w:val="28"/>
        </w:rPr>
        <w:t>городского округа по итогам 2017 года</w:t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1"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7 февраля 2011 года </w:t>
        <w:br/>
        <w:t xml:space="preserve">№ 6-ФЗ "Об общих принципах организации и деятельности контрольно-счетных органов субъектов Российской Федерации и муниципальных образований", решений Думы Уссурийского городского округа от </w:t>
        <w:br/>
        <w:t xml:space="preserve">28 апреля 2012 года № 565-НПА "О Положении о Контрольно-счетной палате Уссурийского городского округа", от 22 декабря 2015 года </w:t>
        <w:br/>
        <w:t>№ 313-НПА "О Положении о порядке представления и заслушивания ежегодных отчетов главы Уссурийского городского округа, главы администрации Уссурийского городского округа о результатах их деятельности, деятельности администрации Уссурийского городского округа, в том числе о решении вопросов, поставленных Думой Уссурийского городского округа, а также ежегодных отчетов председателя Контрольно-счетной палаты Уссурийского городского округа", Уставом Уссурийского городского округа, комиссия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firstLine="709"/>
        <w:jc w:val="both"/>
        <w:rPr/>
      </w:pPr>
      <w:r>
        <w:rPr>
          <w:szCs w:val="28"/>
        </w:rPr>
        <w:t>Вопрос "Об отчёте председателя Контрольно-счётной палаты Уссурийского городского округа о деятельности Контрольно-счётной палаты Уссурийского городского округа по итогам 2017 года" внести на рассмотрение очередного заседания Думы Уссурийского городского округа.</w:t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0:37:00Z</dcterms:created>
  <dc:creator>New</dc:creator>
  <dc:description/>
  <cp:keywords/>
  <dc:language>en-US</dc:language>
  <cp:lastModifiedBy>Olga</cp:lastModifiedBy>
  <cp:lastPrinted>2014-02-11T11:44:00Z</cp:lastPrinted>
  <dcterms:modified xsi:type="dcterms:W3CDTF">2018-05-22T01:06:00Z</dcterms:modified>
  <cp:revision>10</cp:revision>
  <dc:subject/>
  <dc:title>                                                 </dc:title>
</cp:coreProperties>
</file>