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благоустройству, градостроительству,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экологии и коммунальному хозяйству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социальной политике, защите прав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граждан и организации работы Думы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экономической политике, промышленности, </w:t>
      </w:r>
    </w:p>
    <w:p>
      <w:pPr>
        <w:pStyle w:val="Style16"/>
        <w:ind w:left="360" w:right="-1" w:hanging="0"/>
        <w:rPr>
          <w:szCs w:val="28"/>
        </w:rPr>
      </w:pPr>
      <w:r>
        <w:rPr>
          <w:b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22.11.2018</w:t>
        <w:tab/>
        <w:t xml:space="preserve">                                    г. Уссурийск                                            № 238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екте решения Думы Уссурийского городского округа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"О бюджете Уссурийского городского округа на 2019 год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и плановый период 2020 и 2021 годов" (первое чтение)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№ 743-НПА "О Положении о бюджетном процессе в Уссурийском городском округе" и Уставом Уссурийского городского округа, комиссия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1. Внести на рассмотрение очередного заседания Думы Уссурийского городского округа проект решения "О бюджете Уссурийского городского округа  на 2019 год и плановый период 2020 и 2021 годов" (первое чтение)</w:t>
      </w:r>
      <w:r>
        <w:rPr/>
        <w:t>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Рекомендовать депутатам Думы Уссурийского городского округа принять проект решения "О бюджете Уссурийского городского округа               на 2019 год и плановый период 2020 и 2021 годов" в первом чтении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 xml:space="preserve">Председательствующий на совместном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заседании комиссий Думы, председатель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комиссии по бюджету, налогам и финансам                                      Ф.В. Дубров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Председатель комиссии по экономической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 xml:space="preserve">политике, промышленности,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землепользованию и сельскому хозяйству                                         С.В. Иншаков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 xml:space="preserve">Заместитель председателя комиссии по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 xml:space="preserve">социальной политике, защите прав граждан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и организации работы Думы                                                                В.Н. Ионинко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/>
      </w:pPr>
      <w:r>
        <w:rPr>
          <w:szCs w:val="28"/>
        </w:rPr>
        <w:t>Заместитель председателя комиссии по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благоустройству, градостроительству,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экологии и коммунальному хозяйству                                                С.С. Крысин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Olga</cp:lastModifiedBy>
  <cp:lastPrinted>2018-11-02T12:44:00Z</cp:lastPrinted>
  <dcterms:modified xsi:type="dcterms:W3CDTF">2018-11-27T02:37:00Z</dcterms:modified>
  <cp:revision>52</cp:revision>
  <dc:subject/>
  <dc:title> </dc:title>
</cp:coreProperties>
</file>