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1.02.2018                                   г. Уссурийск                                    № 198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отчете об исполнении наказов избирателей данных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депутатам Думы Уссурийского городского округа 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пятого и шестого созывов за 2017 год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 xml:space="preserve">Отчет об исполнении наказов избирателей данных депутатам Думы Уссурийского городского округа пятого и шестого созывов за </w:t>
        <w:br/>
        <w:t>2017 год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right="27" w:firstLine="709"/>
        <w:jc w:val="both"/>
        <w:rPr>
          <w:szCs w:val="28"/>
        </w:rPr>
      </w:pPr>
      <w:r>
        <w:rPr>
          <w:szCs w:val="28"/>
        </w:rPr>
        <w:t>Рекомендовать комиссии по бюджету, налогам и финансам вопрос  "Об отчете об исполнении наказов избирателей данных депутатам Думы Уссурийского городского округа пятого и шестого созывов за 2017 год" внести на очередное заседание Дум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22:59:00Z</dcterms:created>
  <dc:creator>New</dc:creator>
  <dc:description/>
  <cp:keywords/>
  <dc:language>en-US</dc:language>
  <cp:lastModifiedBy>Olga</cp:lastModifiedBy>
  <cp:lastPrinted>2018-02-12T15:58:00Z</cp:lastPrinted>
  <dcterms:modified xsi:type="dcterms:W3CDTF">2018-02-12T05:58:00Z</dcterms:modified>
  <cp:revision>8</cp:revision>
  <dc:subject/>
  <dc:title>                                                 </dc:title>
</cp:coreProperties>
</file>