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1.11.2018                                     г. Уссурийск                                        № 237</w:t>
      </w:r>
    </w:p>
    <w:p>
      <w:pPr>
        <w:pStyle w:val="Normal"/>
        <w:tabs>
          <w:tab w:val="clear" w:pos="709"/>
          <w:tab w:val="left" w:pos="4104" w:leader="none"/>
        </w:tabs>
        <w:ind w:right="-81" w:hanging="0"/>
        <w:rPr>
          <w:sz w:val="24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бращениях председателя инициативной группы </w:t>
      </w:r>
    </w:p>
    <w:p>
      <w:pPr>
        <w:pStyle w:val="Normal"/>
        <w:widowControl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сбору подписей под коллективными обращениями граждан </w:t>
      </w:r>
    </w:p>
    <w:p>
      <w:pPr>
        <w:pStyle w:val="Normal"/>
        <w:widowControl w:val="false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к руководителям законодательной и исполнительной власти Уссурийского городского округа </w:t>
      </w:r>
    </w:p>
    <w:p>
      <w:pPr>
        <w:pStyle w:val="Normal"/>
        <w:ind w:right="-5" w:firstLine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соответствии с Федеральным  законом  от  6 октября  2003 года № 131- ФЗ "Об общих принципах организации местного самоуправления </w:t>
        <w:br/>
        <w:t>в Российской Федерации", руководствуясь Уставом Уссурийского городского, комисс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Информацию об обращениях председателя инициативной группы по сбору подписей под коллективными обращениями граждан (Стецуренко) </w:t>
        <w:br/>
        <w:t xml:space="preserve">к руководителям законодательной и исполнительной власти Уссурийского городского округа принять к сведению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8"/>
        <w:contextualSpacing/>
        <w:jc w:val="both"/>
        <w:rPr/>
      </w:pPr>
      <w:r>
        <w:rPr>
          <w:szCs w:val="28"/>
        </w:rPr>
        <w:t>Рекомендовать администрации Уссурийского городского округа (Корж) учесть в соответствующих муниципальных программах следующие мероприяти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8"/>
        <w:contextualSpacing/>
        <w:jc w:val="both"/>
        <w:rPr/>
      </w:pPr>
      <w:r>
        <w:rPr>
          <w:szCs w:val="28"/>
        </w:rPr>
        <w:t>по созданию благоустроенного сквера на территории, прилегающей к улицам Ивасика и Пархоменк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-7230" w:leader="none"/>
          <w:tab w:val="left" w:pos="993" w:leader="none"/>
        </w:tabs>
        <w:spacing w:before="0" w:after="0"/>
        <w:ind w:left="0" w:firstLine="708"/>
        <w:contextualSpacing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восстановлению существующей ранее системы водоотведения в районе перекрестка улиц Пархоменко - Ивасика – Островского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 xml:space="preserve">по оборудованию пешеходного перехода через улицу Пархоменко в районе дома №3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  <w:t>Контроль за исполнением данного решения возложить на комиссию по благоустройству, градостроительству, экологии и коммунальному хозяйству (Атрошко)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Заместитель председателя  комиссии                                       С.С. Крысин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776" w:hanging="106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6:15:00Z</dcterms:created>
  <dc:creator>New</dc:creator>
  <dc:description/>
  <cp:keywords/>
  <dc:language>en-US</dc:language>
  <cp:lastModifiedBy>Olga</cp:lastModifiedBy>
  <cp:lastPrinted>2018-11-07T10:27:00Z</cp:lastPrinted>
  <dcterms:modified xsi:type="dcterms:W3CDTF">2018-11-19T06:01:00Z</dcterms:modified>
  <cp:revision>6</cp:revision>
  <dc:subject/>
  <dc:title>                                                 </dc:title>
</cp:coreProperties>
</file>