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Cs w:val="28"/>
        </w:rPr>
        <w:t xml:space="preserve">24.01.2018                                     г. Уссурийск                                        № 192   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b/>
          <w:szCs w:val="28"/>
        </w:rPr>
        <w:t>О протесте заместителя транспортного прокурора Приморской транспортной прокуратуры от 18.01.2018 года № 02-02/4-2018</w:t>
      </w:r>
      <w:r>
        <w:rPr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на решение Думы Уссурийского городского округа от 31 октября </w:t>
        <w:br/>
        <w:t>2017 года № 687-НПА "О Правилах благоустройства и содержания территории Уссурийского городского округа"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 xml:space="preserve">В соответствии с Федеральными законами от 17 января 1992 года </w:t>
        <w:br/>
        <w:t>№ 2202-1 "О прокуратуре Российской Федерации"</w:t>
      </w:r>
      <w:r>
        <w:rPr>
          <w:color w:val="000000"/>
          <w:szCs w:val="28"/>
        </w:rPr>
        <w:t xml:space="preserve">, </w:t>
      </w:r>
      <w:r>
        <w:rPr>
          <w:szCs w:val="28"/>
        </w:rPr>
        <w:t xml:space="preserve">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 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>1. Вопрос "О протесте заместителя транспортного прокурора Приморской транспортной прокуратуры от 18.01.2018 года № 02-02/4-2018 на решение Думы Уссурийского городского округа от 31 октября 2017 года № 687-НПА "О Правилах благоустройства и содержания территории Уссурийского городского округа" внести на очередное заседание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отест заместителя транспортного прокурора Приморской транспортной прокуратуры от 18.01.2018 года № 02-02/4-2018 на решение Думы Уссурийского городского округа от 31 октября 2017 года № 687-НПА </w:t>
        <w:br/>
        <w:t>"О Правилах благоустройства и содержания территории Уссурийского городского округа" удовлетворить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Председатель  комиссии                                                         М. Ю. Атрошко</w:t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3:19:00Z</dcterms:created>
  <dc:creator>New</dc:creator>
  <dc:description/>
  <cp:keywords/>
  <dc:language>en-US</dc:language>
  <cp:lastModifiedBy>Olga</cp:lastModifiedBy>
  <cp:lastPrinted>2018-01-18T14:38:00Z</cp:lastPrinted>
  <dcterms:modified xsi:type="dcterms:W3CDTF">2018-02-06T01:11:00Z</dcterms:modified>
  <cp:revision>7</cp:revision>
  <dc:subject/>
  <dc:title>                                                 </dc:title>
</cp:coreProperties>
</file>