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4.2018                                   г. Уссурийск                                       № 205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 отчете об исполнении бюджета Уссурийского городского округа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за 2017 год</w:t>
      </w:r>
    </w:p>
    <w:p>
      <w:pPr>
        <w:pStyle w:val="Normal"/>
        <w:ind w:right="-1" w:hanging="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>В соответствии с Бюджетным кодексом Российской Федерации, решением Думы Уссурийского городского округа от 11 марта 2008 года №743-НПА "О Положении о бюджетном процессе в Уссурийском городском округе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Cs w:val="28"/>
        </w:rPr>
        <w:t>Информацию об отчете об исполнении бюджета Уссурийского городского округа за 2017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27" w:firstLine="709"/>
        <w:jc w:val="both"/>
        <w:rPr>
          <w:szCs w:val="28"/>
        </w:rPr>
      </w:pPr>
      <w:r>
        <w:rPr>
          <w:szCs w:val="28"/>
        </w:rPr>
        <w:t>Рекомендовать комиссии по бюджету, налогам и финансам вопрос  "Об отчете об исполнении бюджета Уссурийского городского округа за 2017 год" внести на очередное заседание Ду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Заместитель председателя комиссии                                               С. С. Крысин</w:t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47:00Z</dcterms:created>
  <dc:creator>New</dc:creator>
  <dc:description/>
  <cp:keywords/>
  <dc:language>en-US</dc:language>
  <cp:lastModifiedBy>Olga</cp:lastModifiedBy>
  <cp:lastPrinted>2018-04-12T10:03:00Z</cp:lastPrinted>
  <dcterms:modified xsi:type="dcterms:W3CDTF">2018-04-15T23:48:00Z</dcterms:modified>
  <cp:revision>6</cp:revision>
  <dc:subject/>
  <dc:title>                                                 </dc:title>
</cp:coreProperties>
</file>