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>18.04.2018                                     г. Уссурийск                                          № 208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31 октября 2017 года № 687-НПА "О Правилах благоустройства и содержания территории </w:t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>В соответствии с Градостроительным кодексом Российской Федерации, Федеральными  законами  от  6 октября  2003 года  № 131-ФЗ "Об общих принципах организации местного самоуправления в Российской Федерации", от 13 марта 2006 года № 38-ФЗ "О рекламе", Постановлением Администрации Приморского края от 7 ноября 2017 года № 438-па "Об утверждении Порядка сбора твердых коммунальных отходов (в том числе их раздельного сбора) на территории Приморского края", протестом заместителя транспортного прокурора Приморской транспортной прокуратуры от 18 января 2018 года № 02-02/4-2018, Уставом Уссурийского городского округа,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31 октября 2017 года № 687-НПА "О Правилах благоустройства и содержания территории Уссурийского городского округа"</w:t>
      </w:r>
      <w:r>
        <w:rPr>
          <w:bCs/>
        </w:rPr>
        <w:t xml:space="preserve"> </w:t>
      </w:r>
      <w:r>
        <w:rPr>
          <w:szCs w:val="28"/>
        </w:rPr>
        <w:t>внести на очередное заседание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о внесении изменений в решение Думы Уссурийского городского округа от 31 октября 2017 года № 687-НПА "О Правилах благоустройства и содержания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>Заместитель председателя комиссии                                          С. С. Крысин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5:14:00Z</dcterms:created>
  <dc:creator>New</dc:creator>
  <dc:description/>
  <cp:keywords/>
  <dc:language>en-US</dc:language>
  <cp:lastModifiedBy>Olga</cp:lastModifiedBy>
  <cp:lastPrinted>2018-04-12T13:39:00Z</cp:lastPrinted>
  <dcterms:modified xsi:type="dcterms:W3CDTF">2018-04-16T02:51:00Z</dcterms:modified>
  <cp:revision>6</cp:revision>
  <dc:subject/>
  <dc:title>                                                 </dc:title>
</cp:coreProperties>
</file>