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1.03.2018                                    г. Уссурийск                                   № 204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О плане работы комиссии по благоустройству, градостроительству, экологии и коммунальному хозяйству на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2018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right="-81" w:firstLine="708"/>
        <w:jc w:val="both"/>
        <w:rPr>
          <w:szCs w:val="28"/>
        </w:rPr>
      </w:pPr>
      <w:r>
        <w:rPr>
          <w:szCs w:val="28"/>
        </w:rPr>
        <w:t>Руководствуясь планом работы Думы Уссурийского городского округа на 2018 год и на основании предложений депутатов постоянной комиссии по благоустройству, градостроительству, экологии и коммунальному хозяйству, 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ab/>
        <w:t xml:space="preserve">Утвердить план работы комиссии по благоустройству, градостроительству, экологии  и коммунальному хозяйству н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квартал 2018 года (прилагается).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5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Председатель комиссии                                                         М. Ю. Атрошко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right="0" w:firstLine="708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33:00Z</dcterms:created>
  <dc:creator>New</dc:creator>
  <dc:description/>
  <cp:keywords/>
  <dc:language>en-US</dc:language>
  <cp:lastModifiedBy>Olga</cp:lastModifiedBy>
  <cp:lastPrinted>2015-03-05T15:02:00Z</cp:lastPrinted>
  <dcterms:modified xsi:type="dcterms:W3CDTF">2018-03-20T02:01:00Z</dcterms:modified>
  <cp:revision>5</cp:revision>
  <dc:subject/>
  <dc:title>                                                 </dc:title>
</cp:coreProperties>
</file>