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1.11.2018                                     г. Уссурийск                                        № 236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  <w:t>Об обращении депутатов Думы Кавалеровского муниципального района к Президенту Российской Федерации В.В.Путину, депутатам Государственной Думы и членам Совета Федерации Федерального Собрания Российской Федерации, Правительству Российской Федерации, Врио  Губернатора Приморского края О.Н. Кожемяко, депутатам Законодательного Собрания Приморского края, депутатам Дум городских округов и муниципальных районов Приморского края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Федеральным  законом  от  6 октября  2003 года № 131- ФЗ "Об общих принципах организации местного самоуправления 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536" w:leader="none"/>
          <w:tab w:val="left" w:pos="-4395" w:leader="none"/>
          <w:tab w:val="left" w:pos="851" w:leader="none"/>
          <w:tab w:val="left" w:pos="993" w:leader="none"/>
        </w:tabs>
        <w:spacing w:before="0" w:after="0"/>
        <w:ind w:left="0" w:right="-2" w:firstLine="709"/>
        <w:contextualSpacing/>
        <w:jc w:val="both"/>
        <w:rPr>
          <w:szCs w:val="28"/>
        </w:rPr>
      </w:pPr>
      <w:r>
        <w:rPr>
          <w:szCs w:val="28"/>
        </w:rPr>
        <w:t xml:space="preserve">Вопрос "Об обращении депутатов Думы Кавалеровского муниципального района к Президенту Российской Федерации В.В.Путину, депутатам Государственной Думы и членам Совета Федерации Федерального Собрания Российской Федерации, Правительству Российской Федерации, Врио Губернатора Приморского края О.Н. Кожемяко, депутатам Законодательного Собрания Приморского края, депутатам Дум городских округов и муниципальных районов Приморского края" </w:t>
      </w:r>
      <w:r>
        <w:rPr>
          <w:rFonts w:eastAsia="Calibri"/>
          <w:szCs w:val="28"/>
        </w:rPr>
        <w:t>внести на очередное заседание Думы Уссурий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>Рекомендовать депутатам Думы Уссурийского городского округа принять решение "Об обращении депутатов Думы Кавалеровского муниципального района к Президенту Российской Федерации В.В.Путину, депутатам Государственной Думы и членам Совета Федерации Федерального Собрания Российской Федерации, Правительству Российской Федерации, Врио Губернатора Приморского края О.Н. Кожемяко, депутатам Законодательного Собрания Приморского края, депутатам Дум городских округов и муниципальных районов Приморского края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председателя  комиссии                                       С.С. Крысин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27:00Z</dcterms:created>
  <dc:creator>New</dc:creator>
  <dc:description/>
  <cp:keywords/>
  <dc:language>en-US</dc:language>
  <cp:lastModifiedBy>Olga</cp:lastModifiedBy>
  <cp:lastPrinted>2018-10-31T10:56:00Z</cp:lastPrinted>
  <dcterms:modified xsi:type="dcterms:W3CDTF">2018-11-19T05:54:00Z</dcterms:modified>
  <cp:revision>4</cp:revision>
  <dc:subject/>
  <dc:title>                                                 </dc:title>
</cp:coreProperties>
</file>