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>18.04.2018                                     г. Уссурийск                                        № 206</w:t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в решение Думы Уссурийского городского округа от 28 июня 2005 года № 259 "О Порядке установления размера платы за содержание жилого помещения"</w:t>
      </w:r>
    </w:p>
    <w:p>
      <w:pPr>
        <w:pStyle w:val="Normal"/>
        <w:tabs>
          <w:tab w:val="clear" w:pos="708"/>
          <w:tab w:val="left" w:pos="3999" w:leader="none"/>
        </w:tabs>
        <w:jc w:val="both"/>
        <w:rPr>
          <w:b/>
          <w:b/>
          <w:spacing w:val="-3"/>
          <w:szCs w:val="28"/>
        </w:rPr>
      </w:pPr>
      <w:r>
        <w:rPr>
          <w:b/>
          <w:spacing w:val="-3"/>
          <w:szCs w:val="28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 соответствии с Жилищным кодексом Российской Федерации, Постановлениями Правительства Российской Федерации от 3 апреля </w:t>
        <w:br/>
        <w:t xml:space="preserve">2013 года № 290 "О минимальном перечне услуг и работ, необходимых </w:t>
        <w:br/>
        <w:t xml:space="preserve">для обеспечения надлежащего содержания общего имущества </w:t>
        <w:br/>
        <w:t xml:space="preserve">в многоквартирном доме и порядке их оказания и выполнения", от </w:t>
        <w:br/>
        <w:t xml:space="preserve">13 августа 2006 года № 491 "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</w:t>
        <w:br/>
        <w:t>в многоквартирном доме ненадлежащего качества и (или) с перерывами, превышающими установленную продолжительность" и Уставом Уссурийского городского округа, 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Cs w:val="28"/>
        </w:rPr>
        <w:t>Вопрос "О внесении изменения в решение Думы Уссурийского городского округа от 28 июня 2005 года № 259 "О Порядке установления размера платы за содержание жилого помещения" внести на очередное заседание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"О внесении изменения в решение Думы Уссурийского городского округа от 28 июня 2005 года № 259 "О Порядке установления размера платы за содержание </w:t>
        <w:br/>
        <w:t>жилого помещения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Заместитель председателя комиссии                                          С. С. Крысин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1:40:00Z</dcterms:created>
  <dc:creator>New</dc:creator>
  <dc:description/>
  <cp:keywords/>
  <dc:language>en-US</dc:language>
  <cp:lastModifiedBy>Olga</cp:lastModifiedBy>
  <cp:lastPrinted>2018-04-16T09:49:00Z</cp:lastPrinted>
  <dcterms:modified xsi:type="dcterms:W3CDTF">2018-04-15T23:50:00Z</dcterms:modified>
  <cp:revision>6</cp:revision>
  <dc:subject/>
  <dc:title>                                                 </dc:title>
</cp:coreProperties>
</file>