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395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>24.01.2018                                        г. Уссурийск                                        № 195</w:t>
      </w:r>
    </w:p>
    <w:p>
      <w:pPr>
        <w:pStyle w:val="Normal"/>
        <w:ind w:right="-81" w:hanging="0"/>
        <w:rPr>
          <w:sz w:val="26"/>
          <w:szCs w:val="26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8"/>
              </w:rPr>
              <w:t xml:space="preserve">     </w:t>
            </w:r>
            <w:r>
              <w:rPr>
                <w:b/>
                <w:szCs w:val="28"/>
              </w:rPr>
              <w:t xml:space="preserve">О признании утратившими силу решения Думы Уссурийского городского округа от 29 ноября 2016 года № 511-НПА "О Положении о муниципальном контроле за обеспечением сохранности автомобильных дорог местного значения на территории Уссурийского городского округа" и некоторых нормативных правовых актов Думы Уссурийского городского округа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 и Уставом Уссурийского городского округа  комисс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Cs w:val="28"/>
        </w:rPr>
        <w:t xml:space="preserve">Вопрос "О признании утратившими силу решения Думы Уссурийского городского округа от 29 ноября 2016 года № 511-НПА </w:t>
        <w:br/>
        <w:t>"О Положении о муниципальном контроле за обеспечением сохранности автомобильных дорог местного значения на территории Уссурийского городского округа" и некоторых нормативных правовых актов Думы Уссурийского городского округа" внести на очередное заседание Думы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/>
        <w:jc w:val="both"/>
        <w:rPr>
          <w:szCs w:val="28"/>
        </w:rPr>
      </w:pPr>
      <w:r>
        <w:rPr>
          <w:szCs w:val="28"/>
        </w:rPr>
        <w:t xml:space="preserve">Рекомендовать депутатам Думы принять решение "О признании утратившими силу решения Думы Уссурийского городского округа от </w:t>
        <w:br/>
        <w:t>29 ноября 2016 года № 511-НПА "О Положении о муниципальном контроле за обеспечением сохранности автомобильных дорог местного значения на территории Уссурийского городского округа" и некоторых нормативных правовых актов Думы Уссурийского городского округа".</w:t>
      </w:r>
    </w:p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Председатель  комиссии                                                                М. Ю. Атрошко   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99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Цитата"/>
    <w:basedOn w:val="Normal"/>
    <w:qFormat/>
    <w:pPr>
      <w:ind w:left="360" w:right="819" w:hanging="0"/>
      <w:jc w:val="center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3:00:00Z</dcterms:created>
  <dc:creator>New</dc:creator>
  <dc:description/>
  <cp:keywords/>
  <dc:language>en-US</dc:language>
  <cp:lastModifiedBy>Olga</cp:lastModifiedBy>
  <cp:lastPrinted>2018-01-09T10:28:00Z</cp:lastPrinted>
  <dcterms:modified xsi:type="dcterms:W3CDTF">2018-02-06T01:11:00Z</dcterms:modified>
  <cp:revision>11</cp:revision>
  <dc:subject/>
  <dc:title>                                                 </dc:title>
</cp:coreProperties>
</file>