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-142"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4.10.2018                                       г. Уссурийск                                        № 22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круга от 26 мая 2015 года № 169 "Об утверждении Перечня наказов избирателей, данных депутатам Думы Уссурийского городского округа шестого созыва"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 xml:space="preserve">№ 131-ФЗ "Об общих принципах организации местного самоуправления в Российской Федерации", решением Думы Уссурийского городского округа от 01 марта 2011 года № 370-НПА "О Положении о наказах избирателей", Уставом Уссурийского городского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комиссия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26 мая 2015 года № 169 "Об утверждении Перечня наказов избирателей, данных депутатам Думы Уссурийского городского округа шестого созыва" внести на очередное заседание Думы.</w:t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 xml:space="preserve">2. Рекомендовать депутатам Думы принять решение "О внесении изменений в решение Думы Уссурийского городского округа от 26 мая 2015 года № 169 "Об утверждении Перечня наказов избирателей, данных депутатам Думы Уссурийского городского округа шестого созыва". 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849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5:00Z</dcterms:created>
  <dc:creator>New</dc:creator>
  <dc:description/>
  <cp:keywords/>
  <dc:language>en-US</dc:language>
  <cp:lastModifiedBy>Olga</cp:lastModifiedBy>
  <cp:lastPrinted>2018-09-11T11:55:00Z</cp:lastPrinted>
  <dcterms:modified xsi:type="dcterms:W3CDTF">2018-10-18T23:17:00Z</dcterms:modified>
  <cp:revision>6</cp:revision>
  <dc:subject/>
  <dc:title>                                                 </dc:title>
</cp:coreProperties>
</file>